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R. WUSSL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CONOMIC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NAL EXAM REVIE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The following relates to the outline above but is presented in a different format. Be sure to keep this as it will serve as your basic review sheet for the final exa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cs="Arial"/>
        </w:rPr>
      </w:pPr>
      <w:r>
        <w:rPr>
          <w:rFonts w:cs="Arial"/>
        </w:rPr>
        <w:t>UNIT 1: BASIC ECONOMIC PRINCIPLES – Chapters 1 &amp; 2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What are the three basic economic questions and who answers them in the different types of economic systems?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What are opportunity costs, how can they be applied? Be able to manipulate graphic applications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What are production possibilities frontiers and how can they be applied? Be able to manipulate graphic applications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What is the Circular Flow Model of Economic Activity and what does it show us?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What are the factors of production?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Who are Adam Smith, Karl Marx and John Maynard Keynes and what are their key economic notions?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What are scarcity and trade-offs and why does the former lead to the latte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cs="Arial"/>
        </w:rPr>
      </w:pPr>
      <w:r>
        <w:rPr>
          <w:rFonts w:cs="Arial"/>
        </w:rPr>
        <w:t>UNIT 2: SUPPLY AND DEMAND – Chapters 4, 5, &amp; 6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What are the principles of supply and demand? Be able to apply them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What is the difference between a change in demand and a change in quantity demanded?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What is the difference between a change in supply and a change in quantity supplied?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How is market equilibrium determined and how does it influence quantity and pricing of a product?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Be able to create, analyze, interpret and apply supply and demand graphs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What are the causes of shortages and surpluses and how are they remedied?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What is a price ceiling and a price floor and what are the consequences of each?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What is the elasticity of demand and what determines it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cs="Arial"/>
        </w:rPr>
      </w:pPr>
      <w:r>
        <w:rPr>
          <w:rFonts w:cs="Arial"/>
        </w:rPr>
        <w:t>UNIT 3 – BUSINESS ORGANIZATIONS &amp; INVESTMENT– Chapters 3, 13, &amp; 7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hat are the characteristics, strengths and weaknesses of sole proprietorships, partnerships and corporations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hat is the difference between limited and unlimited liability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hat is the difference between limited and unlimited life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hat are the different types of financial investments and what are the strengths and weaknesses of each? Common and preferred stocks, Corporate and Government bond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Be able to read and interpret stock table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hat are the economic roles of government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cs="Arial"/>
        </w:rPr>
      </w:pPr>
      <w:r>
        <w:rPr>
          <w:rFonts w:cs="Arial"/>
        </w:rPr>
        <w:t>UNIT 4 – MACROECONOMICS – Chapters 9, 10, 14, 15 &amp; 16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What are the different ways the government levies taxes? – Benefits-received, Ability-to-pay, Progressive, Regressive and Proportional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What is GDP? What is included, what is not? What affects to measure’s accuracy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What are price indexes, how are they created and how are they used? – CPI, GDP Deflator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What is the difference between real and nominal values?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What are the different parts of the business cycle and what do they mean?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What are leading indicators and how are they used to predict changes in the business cycle?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What are the causes and effects of inflation?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What is purchasing power and how does inflation affect the value of the dollar?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What are the different types of unemployment and what is meant by full employment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cs="Arial"/>
        </w:rPr>
      </w:pPr>
      <w:r>
        <w:rPr>
          <w:rFonts w:cs="Arial"/>
        </w:rPr>
        <w:t xml:space="preserve">UNIT 5 – GOV’T INVOLVEMENT IN THE ECONOMY – Chapters 11, 12, &amp; 17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What is the Federal Reserve System (The FED) and what does it do?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What are the Fed’s tools of monetary policy – open market operations, the discount rate, the fed funds are and reserve requirements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How does the Fed use its tools of monetary policy to affect the supply and cost of credit? (Money supply and interest rates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What are the different measures of the money supply? M1 and M2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How does the Fed use its monetary policy to control inflation and unemployment?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What is government fiscal policy and how does it affect the economy?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What is the difference between Keynesian Stabilization Policy and Supply-Side Economic Policy and what are the pros and cons of each?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What is the difference between crowding in and crowding out?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3T18:57:00Z</dcterms:created>
  <dc:creator>Wussler</dc:creator>
  <dc:description/>
  <dc:language>en-US</dc:language>
  <cp:lastModifiedBy>Wussler</cp:lastModifiedBy>
  <dcterms:modified xsi:type="dcterms:W3CDTF">2004-09-03T19:14:00Z</dcterms:modified>
  <cp:revision>2</cp:revision>
  <dc:subject/>
  <dc:title>MR</dc:title>
</cp:coreProperties>
</file>